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749237933"/>
            <w:bookmarkStart w:id="3" w:name="__Fieldmark__0_749237933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749237933"/>
            <w:bookmarkStart w:id="5" w:name="__Fieldmark__1_749237933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749237933"/>
            <w:bookmarkStart w:id="7" w:name="__Fieldmark__2_749237933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749237933"/>
            <w:bookmarkStart w:id="9" w:name="__Fieldmark__3_749237933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749237933"/>
            <w:bookmarkStart w:id="11" w:name="__Fieldmark__4_749237933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Tahoma" w:hAnsi="Tahoma" w:cs="Tahoma"/>
          <w:spacing w:val="-4"/>
          <w:sz w:val="20"/>
          <w:szCs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o altro registro ufficiale per i concorrenti stabiliti in un altro Paese diverso dall’Italia, ai sensi dell’Allegato XI.A al decreto legislativo n. 163 del 2006 e s.m.i, completa delle generalità dei rappresentanti legali e dei direttori tecnici in carica, come impresa di pulizie nella fascia di classificazione “G” , ai sensi della Legge 82/1994 e del Decreto Ministeriale 7 luglio 1997 n. 274, così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749237933"/>
            <w:bookmarkStart w:id="15" w:name="__Fieldmark__5_749237933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749237933"/>
            <w:bookmarkStart w:id="17" w:name="__Fieldmark__6_749237933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749237933"/>
            <w:bookmarkStart w:id="19" w:name="__Fieldmark__7_749237933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749237933"/>
            <w:bookmarkStart w:id="21" w:name="__Fieldmark__8_749237933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749237933"/>
            <w:bookmarkStart w:id="23" w:name="__Fieldmark__9_749237933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749237933"/>
            <w:bookmarkStart w:id="25" w:name="__Fieldmark__10_749237933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749237933"/>
            <w:bookmarkStart w:id="27" w:name="__Fieldmark__11_749237933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749237933"/>
            <w:bookmarkStart w:id="29" w:name="__Fieldmark__12_749237933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749237933"/>
            <w:bookmarkStart w:id="31" w:name="__Fieldmark__13_749237933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749237933"/>
            <w:bookmarkStart w:id="33" w:name="__Fieldmark__14_749237933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749237933"/>
            <w:bookmarkStart w:id="35" w:name="__Fieldmark__15_749237933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749237933"/>
            <w:bookmarkStart w:id="37" w:name="__Fieldmark__16_749237933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</w:r>
      <w:r>
        <w:rPr>
          <w:rFonts w:cs="Tahoma" w:ascii="Tahoma" w:hAnsi="Tahoma"/>
          <w:szCs w:val="20"/>
        </w:rPr>
        <w:tab/>
      </w:r>
      <w:r>
        <w:rPr>
          <w:rFonts w:cs="Tahoma" w:ascii="Tahoma" w:hAnsi="Tahoma"/>
          <w:sz w:val="20"/>
          <w:szCs w:val="20"/>
        </w:rPr>
        <w:t xml:space="preserve">ai sensi dell’articolo 38, commi 1 e 2, del decreto legislativo n. 163 del 2006, e s.m.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nei propri confronti non è pendente alcun procedimento per l’applicazione di una delle misure di prevenzione di cui all’articolo 3 della legge n. 1423 del 1956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 del d.lgs n. 159 del 2011)</w:t>
            </w:r>
            <w:r>
              <w:rPr>
                <w:rFonts w:cs="Tahoma" w:ascii="Tahoma" w:hAnsi="Tahoma"/>
                <w:color w:val="333333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7 del d.lgs n. 159 del 2011)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2"/>
            </w: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38" w:name="__Fieldmark__17_749237933"/>
            <w:bookmarkStart w:id="39" w:name="__Fieldmark__17_749237933"/>
            <w:bookmarkEnd w:id="3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 del d.lgs n. 159 del 2011)</w:t>
            </w:r>
            <w:r>
              <w:rPr>
                <w:rFonts w:cs="Tahoma" w:ascii="Tahoma" w:hAnsi="Tahoma"/>
                <w:color w:val="333333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7 del d.lgs n. 159 del 2011)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0" w:name="__Fieldmark__18_749237933"/>
            <w:bookmarkStart w:id="41" w:name="__Fieldmark__18_749237933"/>
            <w:bookmarkEnd w:id="4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elle misure di cui all’articolo 3 della legge n. 1423 del 1956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 del d.lgs n. 159 del 2011)</w:t>
            </w:r>
            <w:r>
              <w:rPr>
                <w:rFonts w:cs="Tahoma" w:ascii="Tahoma" w:hAnsi="Tahoma"/>
                <w:color w:val="333333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 </w:t>
            </w:r>
            <w:r>
              <w:rPr>
                <w:rFonts w:cs="Tahoma" w:ascii="Tahoma" w:hAnsi="Tahoma"/>
                <w:i/>
                <w:color w:val="333333"/>
                <w:sz w:val="20"/>
              </w:rPr>
              <w:t>( ora art. 67 del d.lgs n. 159 del 2011)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i propri confronti: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3"/>
            </w: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749237933"/>
            <w:bookmarkStart w:id="43" w:name="__Fieldmark__19_749237933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749237933"/>
            <w:bookmarkStart w:id="45" w:name="__Fieldmark__20_749237933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749237933"/>
            <w:bookmarkStart w:id="47" w:name="__Fieldmark__21_749237933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749237933"/>
            <w:bookmarkStart w:id="49" w:name="__Fieldmark__22_749237933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749237933"/>
            <w:bookmarkStart w:id="51" w:name="__Fieldmark__23_749237933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4"/>
            </w: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749237933"/>
            <w:bookmarkStart w:id="53" w:name="__Fieldmark__24_749237933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749237933"/>
            <w:bookmarkStart w:id="55" w:name="__Fieldmark__25_749237933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h)</w:t>
        <w:tab/>
        <w:t>false dichiarazioni, nell'anno antecedente la pubblicazione del bando di gara, in merito ai requisiti e alle condizioni rilevanti per la partecipazione alle procedure di gara</w:t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per l’affidamento dei subappalti</w:t>
      </w:r>
      <w:r>
        <w:rPr>
          <w:rFonts w:cs="Arial" w:ascii="Arial" w:hAnsi="Arial"/>
          <w:smallCaps/>
          <w:sz w:val="22"/>
          <w:szCs w:val="22"/>
          <w:u w:val="single"/>
        </w:rPr>
        <w:t>,</w:t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>che, ai sensi dell’articolo 17 della legge n. 68 del 1999 (norme sul diritto al lavoro dei disabili), la ditta / impresa occupa attualmente un numero di dipendenti, computati ai sensi dell’articolo 4 della predetta legge, pari a ______ (</w:t>
      </w:r>
      <w:r>
        <w:rPr>
          <w:rStyle w:val="EndnoteAnchor"/>
          <w:rFonts w:cs="Tahoma" w:ascii="Tahoma" w:hAnsi="Tahoma"/>
          <w:sz w:val="20"/>
          <w:szCs w:val="20"/>
          <w:vertAlign w:val="superscript"/>
        </w:rPr>
        <w:endnoteReference w:id="5"/>
      </w:r>
      <w:r>
        <w:rPr>
          <w:rFonts w:cs="Tahoma" w:ascii="Tahoma" w:hAnsi="Tahoma"/>
          <w:sz w:val="20"/>
          <w:szCs w:val="20"/>
          <w:vertAlign w:val="superscript"/>
        </w:rPr>
        <w:t>)  e quindi: (</w:t>
      </w:r>
      <w:r>
        <w:rPr>
          <w:rStyle w:val="EndnoteAnchor"/>
          <w:rFonts w:cs="Tahoma" w:ascii="Tahoma" w:hAnsi="Tahoma"/>
          <w:sz w:val="20"/>
          <w:szCs w:val="20"/>
          <w:vertAlign w:val="superscript"/>
        </w:rPr>
        <w:endnoteReference w:id="6"/>
      </w:r>
      <w:r>
        <w:rPr/>
        <w:t>)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6" w:name="__Fieldmark__26_749237933"/>
            <w:bookmarkStart w:id="57" w:name="__Fieldmark__26_749237933"/>
            <w:bookmarkEnd w:id="5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8" w:name="__Fieldmark__27_749237933"/>
            <w:bookmarkStart w:id="59" w:name="__Fieldmark__27_749237933"/>
            <w:bookmarkEnd w:id="5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,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851" w:right="34" w:hanging="284"/>
        <w:jc w:val="both"/>
        <w:rPr/>
      </w:pPr>
      <w:r>
        <w:rPr>
          <w:rFonts w:cs="Tahoma" w:ascii="Tahoma" w:hAnsi="Tahoma"/>
          <w:szCs w:val="24"/>
        </w:rPr>
        <w:t>m</w:t>
      </w:r>
      <w:r>
        <w:rPr>
          <w:rFonts w:cs="Tahoma" w:ascii="Tahoma" w:hAnsi="Tahoma"/>
          <w:caps w:val="false"/>
          <w:smallCaps w:val="false"/>
          <w:szCs w:val="24"/>
        </w:rPr>
        <w:t>) che non è stata applicata la sanzione interdittiva di cui all'articolo 9, comma 2, lettera c), del decreto legislativo dell'8 giugno 2001 n. 231 o altra sanzione che comporta il divieto di contrarre con la pubblica amministrazione, compresi i provvedimenti interdittivi di cui all’ art.  14 del D.Lgs 81/2008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7" w:hanging="5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-bis) che ai sensi dell’art. 40, comma 9 quater non risulta l’iscrizione nel casellario informatico di cui all’art. 7, comma 10, per aver presentato falsa dichiarazione o falsa documentazione ai fini del rilascio dell’attestato SO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>
          <w:rFonts w:ascii="Tahoma" w:hAnsi="Tahoma" w:cs="Tahoma"/>
          <w:caps w:val="false"/>
          <w:smallCaps w:val="false"/>
          <w:szCs w:val="24"/>
        </w:rPr>
      </w:pPr>
      <w:r>
        <w:rPr>
          <w:rFonts w:cs="Tahoma" w:ascii="Tahoma" w:hAnsi="Tahoma"/>
          <w:caps w:val="false"/>
          <w:smallCaps w:val="false"/>
          <w:szCs w:val="24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ll’anno antecedente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  <w:szCs w:val="24"/>
        </w:rPr>
      </w:pPr>
      <w:r>
        <w:rPr>
          <w:rFonts w:cs="Tahoma" w:ascii="Tahoma" w:hAnsi="Tahoma"/>
          <w:caps w:val="false"/>
          <w:smallCaps w:val="false"/>
          <w:szCs w:val="24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  <w:szCs w:val="24"/>
        </w:rPr>
      </w:pPr>
      <w:r>
        <w:rPr>
          <w:rFonts w:eastAsia="Tahoma" w:cs="Tahoma" w:ascii="Tahoma" w:hAnsi="Tahoma"/>
          <w:caps w:val="false"/>
          <w:smallCaps w:val="false"/>
          <w:szCs w:val="24"/>
        </w:rPr>
        <w:t xml:space="preserve">    </w:t>
      </w:r>
      <w:r>
        <w:rPr>
          <w:rFonts w:cs="Tahoma" w:ascii="Tahoma" w:hAnsi="Tahoma"/>
          <w:caps w:val="false"/>
          <w:smallCaps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  <w:szCs w:val="24"/>
        </w:rPr>
      </w:pPr>
      <w:r>
        <w:rPr>
          <w:rFonts w:eastAsia="Tahoma" w:cs="Tahoma" w:ascii="Tahoma" w:hAnsi="Tahoma"/>
          <w:caps w:val="false"/>
          <w:smallCaps w:val="false"/>
          <w:szCs w:val="24"/>
        </w:rPr>
        <w:t xml:space="preserve"> </w:t>
      </w:r>
      <w:r>
        <w:rPr>
          <w:rFonts w:cs="Tahoma" w:ascii="Tahoma" w:hAnsi="Tahoma"/>
          <w:caps w:val="false"/>
          <w:smallCaps w:val="false"/>
          <w:szCs w:val="24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non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  <w:szCs w:val="24"/>
        </w:rPr>
      </w:pPr>
      <w:r>
        <w:rPr>
          <w:rFonts w:eastAsia="Tahoma" w:cs="Tahoma" w:ascii="Tahoma" w:hAnsi="Tahoma"/>
          <w:caps w:val="false"/>
          <w:smallCaps w:val="false"/>
          <w:szCs w:val="24"/>
        </w:rPr>
        <w:t xml:space="preserve"> </w:t>
      </w:r>
      <w:r>
        <w:rPr>
          <w:rFonts w:cs="Tahoma" w:ascii="Tahoma" w:hAnsi="Tahoma"/>
          <w:caps w:val="false"/>
          <w:smallCaps w:val="false"/>
          <w:szCs w:val="24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/>
      </w:pPr>
      <w:r>
        <w:rPr>
          <w:rFonts w:cs="Tahoma" w:ascii="Tahoma" w:hAnsi="Tahoma"/>
          <w:caps w:val="false"/>
          <w:smallCaps w:val="false"/>
          <w:szCs w:val="24"/>
        </w:rPr>
        <w:tab/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della cui situazione giuridica dichiara di essere a conoscenza ai sensi dell’art. 47, comma 2, del D.P.R. n. 445 del 2000, assumendone le relative responsabilità, non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  <w:szCs w:val="24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  <w:szCs w:val="24"/>
        </w:rPr>
        <w:t>o</w:t>
      </w:r>
      <w:r>
        <w:rPr>
          <w:rFonts w:cs="Tahoma" w:ascii="Tahoma" w:hAnsi="Tahoma"/>
          <w:caps w:val="false"/>
          <w:smallCaps w:val="false"/>
          <w:szCs w:val="24"/>
        </w:rPr>
        <w:t xml:space="preserve"> - le relative situazioni e condizioni sono attestate singolarmente dai soggetti interessati      mediante apposita dichiarazione in allegato alla presente;</w:t>
      </w:r>
      <w:r>
        <w:rPr>
          <w:rFonts w:cs="Tahoma" w:ascii="Tahoma" w:hAnsi="Tahoma"/>
        </w:rPr>
        <w:t xml:space="preserve"> </w:t>
      </w:r>
      <w:r>
        <w:rPr/>
        <w:t xml:space="preserve"> </w:t>
        <w:tab/>
      </w:r>
    </w:p>
    <w:p>
      <w:pPr>
        <w:pStyle w:val="Normal"/>
        <w:ind w:left="1080" w:hanging="720"/>
        <w:rPr/>
      </w:pPr>
      <w:r>
        <w:rPr>
          <w:rFonts w:cs="Tahoma" w:ascii="Tahoma" w:hAnsi="Tahoma"/>
          <w:sz w:val="20"/>
          <w:szCs w:val="20"/>
        </w:rPr>
        <w:t>m-quater) che non si trova,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 in una qualsiasi relazione, anche di fatto, se la situazione di controllo o la relazione comporti che le offerte sono imputabili ad un unico centro decisionale (lettera aggiunta dall'art. 3, comma 1, decreto-legge n. 135 del 2009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A tal fine il concorrente ( segnare una delle seguenti voci ):</w:t>
      </w:r>
    </w:p>
    <w:p>
      <w:pPr>
        <w:pStyle w:val="Normal"/>
        <w:ind w:left="1134" w:hanging="774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p>
      <w:pPr>
        <w:pStyle w:val="Normal"/>
        <w:ind w:left="1134" w:hanging="774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0" w:name="__Fieldmark__28_749237933"/>
      <w:bookmarkStart w:id="61" w:name="__Fieldmark__28_749237933"/>
      <w:bookmarkEnd w:id="6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ab/>
      </w:r>
      <w:r>
        <w:rPr>
          <w:rFonts w:cs="Arial" w:ascii="Arial" w:hAnsi="Arial"/>
          <w:sz w:val="20"/>
          <w:szCs w:val="20"/>
        </w:rPr>
        <w:t>dichiara di non trovarsi in alcuna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 alcun soggetto, e di aver formulato l'offerta autonomamente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oppu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2" w:name="__Fieldmark__29_749237933"/>
      <w:bookmarkStart w:id="63" w:name="__Fieldmark__29_749237933"/>
      <w:bookmarkEnd w:id="6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</w:t>
      </w:r>
      <w:r>
        <w:rPr>
          <w:rFonts w:cs="Arial" w:ascii="Arial" w:hAnsi="Arial"/>
          <w:sz w:val="20"/>
          <w:szCs w:val="20"/>
        </w:rPr>
        <w:t>dichiarazione di non essere a conoscenza della partecipazione alla medesima procedura di soggetti che si  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 di aver formulato l'offerta autonomamente;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oppur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4" w:name="__Fieldmark__30_749237933"/>
      <w:bookmarkStart w:id="65" w:name="__Fieldmark__30_749237933"/>
      <w:bookmarkEnd w:id="6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chiara di essere a conoscenza della partecipazione alla medesima procedu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 e di aver formulato l'offerta autonomamente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2.1) Normativa anticorruzione: </w:t>
      </w:r>
    </w:p>
    <w:p>
      <w:pPr>
        <w:pStyle w:val="Normal"/>
        <w:ind w:left="480" w:hanging="0"/>
        <w:jc w:val="both"/>
        <w:rPr/>
      </w:pPr>
      <w:r>
        <w:rPr>
          <w:rFonts w:cs="Tahoma" w:ascii="Tahoma" w:hAnsi="Tahoma"/>
          <w:sz w:val="20"/>
        </w:rPr>
        <w:t>ai sensi dell’art. 53, comma</w:t>
      </w:r>
      <w:r>
        <w:rPr>
          <w:rFonts w:cs="Tahoma" w:ascii="Tahoma" w:hAnsi="Tahoma"/>
          <w:sz w:val="20"/>
          <w:szCs w:val="20"/>
        </w:rPr>
        <w:t xml:space="preserve"> 16-ter, del Decreto Legislativo n. 165/2001, e s.m., attesta di non aver concluso contratti di lavoro subordinato o autonomo e comunque di non aver conferito incarichi ad ex dipendenti, che hanno esercitato poteri autoritativi o negoziali per conto delle pubbliche amministrazioni nei loro confronti per il triennio successivo alla cessazione del rapporto”.</w:t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b/>
          <w:sz w:val="20"/>
          <w:vertAlign w:val="superscript"/>
        </w:rPr>
        <w:t>3)</w:t>
      </w:r>
      <w:r>
        <w:rPr>
          <w:rFonts w:cs="Tahoma" w:ascii="Tahoma" w:hAnsi="Tahoma"/>
          <w:sz w:val="20"/>
          <w:vertAlign w:val="superscript"/>
        </w:rPr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e s.m., nell’ann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6" w:name="__Fieldmark__31_749237933"/>
            <w:bookmarkStart w:id="67" w:name="__Fieldmark__31_749237933"/>
            <w:bookmarkEnd w:id="6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749237933"/>
            <w:bookmarkStart w:id="69" w:name="__Fieldmark__32_749237933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749237933"/>
            <w:bookmarkStart w:id="71" w:name="__Fieldmark__33_749237933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749237933"/>
            <w:bookmarkStart w:id="73" w:name="__Fieldmark__34_749237933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749237933"/>
            <w:bookmarkStart w:id="75" w:name="__Fieldmark__35_749237933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749237933"/>
            <w:bookmarkStart w:id="77" w:name="__Fieldmark__36_749237933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 xml:space="preserve">e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4)</w:t>
        <w:tab/>
        <w:t>che i requisiti di carattere economico/finanziario e/o tecnico-organizzativo, necessari per la partecipazione alla gara, richiesti da</w:t>
      </w:r>
      <w:r>
        <w:rPr/>
        <w:t>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8" w:name="__Fieldmark__37_749237933"/>
            <w:bookmarkStart w:id="79" w:name="__Fieldmark__37_749237933"/>
            <w:bookmarkEnd w:id="7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749237933"/>
            <w:bookmarkStart w:id="81" w:name="__Fieldmark__38_749237933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749237933"/>
            <w:bookmarkStart w:id="83" w:name="__Fieldmark__39_749237933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749237933"/>
            <w:bookmarkStart w:id="85" w:name="__Fieldmark__40_749237933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7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i/>
          <w:iCs/>
          <w:color w:val="FF0000"/>
          <w:sz w:val="18"/>
          <w:szCs w:val="20"/>
        </w:rPr>
        <w:t>(solo per raggruppamenti temporanei o consorzi ordinari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5)</w:t>
        <w:tab/>
        <w:t>ai sensi e per gli effetti dell'articolo 37, commi 2, 4, 8 e 13, del decreto legislativo n. 163 del 2006, e s.m.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8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tabs>
          <w:tab w:val="clear" w:pos="567"/>
          <w:tab w:val="left" w:pos="8496" w:leader="none"/>
        </w:tabs>
        <w:suppressAutoHyphens w:val="true"/>
        <w:jc w:val="center"/>
        <w:rPr>
          <w:rFonts w:ascii="Tahoma" w:hAnsi="Tahoma" w:cs="Tahoma"/>
          <w:b/>
          <w:b/>
          <w:i/>
          <w:i/>
          <w:iCs/>
          <w:color w:val="FF0000"/>
          <w:sz w:val="18"/>
          <w:szCs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i/>
          <w:iCs/>
          <w:color w:val="FF0000"/>
          <w:sz w:val="18"/>
          <w:szCs w:val="20"/>
        </w:rPr>
        <w:t xml:space="preserve">(solo per consorzi stabili, fra società cooperative o tra imprese artigiane di cui all’articolo 34, comma 1, lett. c), del d.lgs. n. 163 del 2006; esclusi i consorzi ordinari,  e altre tipologie di concorrenti) </w:t>
      </w:r>
      <w:r>
        <w:rPr>
          <w:rFonts w:cs="Tahoma" w:ascii="Tahoma" w:hAnsi="Tahoma"/>
          <w:sz w:val="20"/>
          <w:vertAlign w:val="superscript"/>
        </w:rPr>
        <w:t>(</w:t>
      </w:r>
      <w:r>
        <w:rPr>
          <w:rStyle w:val="EndnoteAnchor"/>
          <w:rFonts w:cs="Tahoma" w:ascii="Tahoma" w:hAnsi="Tahoma"/>
          <w:sz w:val="20"/>
          <w:vertAlign w:val="superscript"/>
        </w:rPr>
        <w:endnoteReference w:id="9"/>
      </w:r>
      <w:r>
        <w:rPr>
          <w:rFonts w:cs="Tahoma" w:ascii="Tahoma" w:hAnsi="Tahoma"/>
          <w:sz w:val="20"/>
          <w:vertAlign w:val="superscript"/>
        </w:rPr>
        <w:t xml:space="preserve">) 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i/>
          <w:i/>
          <w:iCs/>
          <w:color w:val="FF0000"/>
          <w:sz w:val="20"/>
          <w:szCs w:val="20"/>
        </w:rPr>
      </w:pPr>
      <w:r>
        <w:rPr>
          <w:rFonts w:cs="Tahoma" w:ascii="Tahoma" w:hAnsi="Tahoma"/>
          <w:b/>
          <w:i/>
          <w:iCs/>
          <w:color w:val="FF0000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6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/>
      </w:pPr>
      <w:r>
        <w:rPr>
          <w:rFonts w:cs="Tahoma" w:ascii="Tahoma" w:hAnsi="Tahoma"/>
          <w:b w:val="false"/>
          <w:bCs w:val="false"/>
          <w:sz w:val="20"/>
        </w:rPr>
        <w:t>7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TESTAZIONE DEI REQUISITI DI CAPACITA’ ECONOMICA/FINANZIARIA E TECNICA PROFESSIONALE ( ART. 41  E 42 DEL D.LGS N. 163/06  )</w:t>
      </w:r>
    </w:p>
    <w:p>
      <w:pPr>
        <w:pStyle w:val="Regolamento"/>
        <w:widowControl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rente dichiara che è in possesso dei seguenti requisiti di qualificazione, così come previsti dal bando di gara:  </w:t>
      </w:r>
    </w:p>
    <w:p>
      <w:pPr>
        <w:pStyle w:val="Corpodeltesto3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>ha realizzato nel corso degli ultimi tre esercizi un fatturato globale complessivo non inferiore ad €. ______, e un fatturato specifico</w:t>
      </w:r>
      <w:r>
        <w:rPr/>
        <w:t xml:space="preserve"> </w:t>
      </w:r>
      <w:r>
        <w:rPr>
          <w:rFonts w:cs="Tahoma" w:ascii="Tahoma" w:hAnsi="Tahoma"/>
          <w:b w:val="false"/>
          <w:bCs w:val="false"/>
          <w:sz w:val="20"/>
        </w:rPr>
        <w:t>nel settore oggetto della gara per un importo non inferiore ad €. ________ , così  come sotto indicato ( tenendo presente che almeno 2.000.000,00 di euro di servizi devono essere stati prestati in strutture sanitarie )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  <w:gridCol w:w="412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mporto  servizi nel settore oggetto dell’appa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numPr>
          <w:ilvl w:val="0"/>
          <w:numId w:val="3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dica l’elenco dei principali servizi oggetto della gara prestati negli ultimi tre anni, con indicazione del destinatario, data e importi, per una cifra non inferiore ad €. _________ ( tenendo presente che almeno 2.000.000,00 di euro di servizi devono essere stati prestati in strutture sanitarie ) 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(N.B. Per servizi verso amministrazioni o enti medesimi)</w:t>
      </w:r>
      <w:r>
        <w:rPr>
          <w:rFonts w:cs="Tahoma" w:ascii="Tahoma" w:hAnsi="Tahoma"/>
          <w:sz w:val="20"/>
          <w:szCs w:val="20"/>
          <w:u w:val="single"/>
        </w:rPr>
        <w:t xml:space="preserve">  allegare certificati vistati dalle relative amministrazioni;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dichiara di essere in possesso della certificazione del sistema di qualità conforme alle norme della serie UNI EN ISO 9001:2008 ( allegare copia conforme all’originale 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 di essere in possesso della certificazione del sistema di qualità conforme alle norme della serie UNI EN ISO 14001:2004  ( allegare copia conforme all’originale )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 di essere in possesso del sistema gestione sicurezza OH SAS 18001:2007 ( allegare copia conforme all’originale )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duce, in allegato, le due referenze bancarie.</w:t>
      </w:r>
    </w:p>
    <w:p>
      <w:pPr>
        <w:pStyle w:val="Corpodeltesto3"/>
        <w:spacing w:before="60" w:after="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4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pec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Selezionare con attenzione solo una delle due opzioni; qualora sia selezionata la seconda opzione, allegare il modello di dichiarazione soggettiva autonoma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Selezionare con attenzione solo una delle due opzioni; qualora sia selezionata la seconda opzione, allegare il modello di dichiarazione soggettiva autonom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Selezionare con attenzione solo una delle due opzioni; qualora sia selezionata la seconda opzione, allegare il modello di dichiarazione soggettiva autonom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Completare con il numero dei dipendenti</w:t>
      </w:r>
      <w:r>
        <w:rPr/>
        <w:t>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  <w:t>Barrare una sola casella per l’ipotesi che interessa ovvero cancellare l’ipotesi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  <w:endnote w:id="9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Cancellare l’intero periodo che segue se non si tratta di consorzi fra società cooperative, consorzi tra imprese artigiane o consorzi stabili</w:t>
      </w:r>
      <w:r>
        <w:rPr>
          <w:i/>
          <w:iCs/>
        </w:rPr>
        <w:t xml:space="preserve"> (questa dichiarazione NON deve essere fatta dai </w:t>
      </w:r>
      <w:r>
        <w:rPr>
          <w:i/>
        </w:rPr>
        <w:t xml:space="preserve">consorzi ordinari e </w:t>
      </w:r>
      <w:r>
        <w:rPr>
          <w:i/>
          <w:iCs/>
        </w:rPr>
        <w:t>dal</w:t>
      </w:r>
      <w:r>
        <w:rPr>
          <w:i/>
        </w:rPr>
        <w:t>le altre tipologie di concorrenti</w:t>
      </w:r>
      <w:r>
        <w:rPr>
          <w:i/>
          <w:iCs/>
        </w:rPr>
        <w:t>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Tahoma" w:hAnsi="Tahoma" w:cs="Tahoma"/>
      <w:b w:val="false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Symbol"/>
      <w:b w:val="false"/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b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2:00Z</dcterms:created>
  <dc:creator>Bosetti</dc:creator>
  <dc:description/>
  <cp:keywords>BB</cp:keywords>
  <dc:language>en-US</dc:language>
  <cp:lastModifiedBy>utente</cp:lastModifiedBy>
  <cp:lastPrinted>2008-11-04T16:51:00Z</cp:lastPrinted>
  <dcterms:modified xsi:type="dcterms:W3CDTF">2014-05-23T07:10:00Z</dcterms:modified>
  <cp:revision>74</cp:revision>
  <dc:subject>Dichiarazione concorrente</dc:subject>
  <dc:title>Lavori - pa - prezzo - 150_516</dc:title>
</cp:coreProperties>
</file>